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</w:t>
      </w: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..                13.03.2024r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/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 xml:space="preserve">Oświadczam, że moje dziecko   ........................................................................................ 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r. …………….…… r.  zam. ………………………………………………..., które zostało przyjęte </w:t>
      </w:r>
      <w:r>
        <w:rPr>
          <w:rFonts w:cs="Arial Narrow" w:ascii="Arial Narrow" w:hAnsi="Arial Narrow"/>
          <w:bCs/>
          <w:sz w:val="24"/>
          <w:szCs w:val="24"/>
        </w:rPr>
        <w:t xml:space="preserve">do klasy I 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zkoły Podstawowej im. św. Ojca Stanisława Papczyńskiego w Podegrodziu na rok szkolny 2024/2025,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zie do niej uczęszczało od 1 września 2024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podpis  rodziców/opiekunów prawnych)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8:00Z</dcterms:created>
  <dc:creator>sekretariat</dc:creator>
  <dc:description/>
  <cp:keywords/>
  <dc:language>en-US</dc:language>
  <cp:lastModifiedBy>Halina Łęczycka</cp:lastModifiedBy>
  <cp:lastPrinted>2024-01-22T09:18:00Z</cp:lastPrinted>
  <dcterms:modified xsi:type="dcterms:W3CDTF">2024-01-22T12:17:00Z</dcterms:modified>
  <cp:revision>3</cp:revision>
  <dc:subject/>
  <dc:title>Dorota Gorlach-Łatka</dc:title>
</cp:coreProperties>
</file>