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>Imię i Nazwisko  rodzica kandydat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 xml:space="preserve">adres do korespondencj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ind w:left="4248" w:firstLine="708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głoszenie do klasy pierwszej Szkoły Podstawowej im. św. Ojca Stanisława Papczyńskiego w Podegrodziu                na rok szkolny 2024/2025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ane osobowe kandydata i rodziców: 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534"/>
        <w:gridCol w:w="599"/>
        <w:gridCol w:w="434"/>
        <w:gridCol w:w="165"/>
        <w:gridCol w:w="269"/>
        <w:gridCol w:w="434"/>
        <w:gridCol w:w="434"/>
        <w:gridCol w:w="434"/>
        <w:gridCol w:w="81"/>
        <w:gridCol w:w="353"/>
        <w:gridCol w:w="434"/>
        <w:gridCol w:w="434"/>
        <w:gridCol w:w="434"/>
        <w:gridCol w:w="434"/>
        <w:gridCol w:w="435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i miejsce urodzenia kandydata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SEL kandydat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lub innego dokumentu  potwierdzającego tożsamoś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ki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jca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j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lica 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ndydat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poczty elektronicznej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numery telefonów rodziców kandydata o ile je posiadają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ki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jca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Pou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Dan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e</w:t>
      </w:r>
      <w:r>
        <w:rPr>
          <w:rFonts w:cs="Arial Narrow" w:ascii="Arial Narrow" w:hAnsi="Arial Narrow"/>
          <w:sz w:val="16"/>
          <w:szCs w:val="16"/>
        </w:rPr>
        <w:t xml:space="preserve"> zawarte w niniejszym zgłoszeniu będą wykorzystywane wyłącznie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mowaniem do szkoły,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prowadzonym na podstawie ustawy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z dnia 7 września 1991 r. o systemie oświaty (Dz. U. z 2020 r. poz. 910 i 1387 oraz z 2021 r. poz.4 z późn. zm.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Administratorem danych osobowych zawartych w zgłoszeniu jest dyrektor Szkoły Podstawowej do której  zgłoszenie zostało złożone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Oświadczenia rodzica dokonującego zgłosz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suppressAutoHyphens w:val="true"/>
        <w:autoSpaceDE w:val="false"/>
        <w:ind w:left="705" w:hanging="345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2.</w:t>
        <w:tab/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zgłos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ęciem kandydata do szkoły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ab/>
        <w:tab/>
        <w:t xml:space="preserve">                          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</w:t>
      </w:r>
      <w:r>
        <w:rPr>
          <w:rFonts w:cs="Arial Narrow" w:ascii="Arial Narrow" w:hAnsi="Arial Narrow"/>
          <w:i/>
          <w:sz w:val="16"/>
          <w:szCs w:val="16"/>
        </w:rPr>
        <w:t xml:space="preserve">data </w:t>
        <w:tab/>
        <w:tab/>
        <w:tab/>
        <w:tab/>
        <w:tab/>
        <w:t xml:space="preserve">             czytelny podpis rodziców (opiekunów prawnych) kandyda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8:00Z</dcterms:created>
  <dc:creator>Halina</dc:creator>
  <dc:description/>
  <cp:keywords/>
  <dc:language>en-US</dc:language>
  <cp:lastModifiedBy>Halina Łęczycka</cp:lastModifiedBy>
  <cp:lastPrinted>2024-01-22T09:17:00Z</cp:lastPrinted>
  <dcterms:modified xsi:type="dcterms:W3CDTF">2024-01-22T12:27:00Z</dcterms:modified>
  <cp:revision>3</cp:revision>
  <dc:subject/>
  <dc:title/>
</cp:coreProperties>
</file>