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Szkoły Podstawowej im. św. Ojca Stanisława Papczyńskiego   w Podegrodziu zaświadcza, że rodzeństwo kandydata do oddziału przedszkolnego 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.…….,  zam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alizuje obowiązek szkolny w tutejszej szkole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9:00Z</dcterms:created>
  <dc:creator>SZKOŁA PODSTAWOWA  PODEGRODZIE</dc:creator>
  <dc:description/>
  <cp:keywords/>
  <dc:language>en-US</dc:language>
  <cp:lastModifiedBy>Halina Łęczycka</cp:lastModifiedBy>
  <cp:lastPrinted>2023-01-24T12:04:00Z</cp:lastPrinted>
  <dcterms:modified xsi:type="dcterms:W3CDTF">2024-01-22T12:39:00Z</dcterms:modified>
  <cp:revision>2</cp:revision>
  <dc:subject/>
  <dc:title>ZAŚWIADCZENIE</dc:title>
</cp:coreProperties>
</file>