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ab/>
        <w:tab/>
        <w:tab/>
        <w:t xml:space="preserve">         Podegrodzie,  dn. ……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(imię i nazwisko , adres rodzic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ENIE WOLI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Ja   niżej   podpisany/a  oświadczam, że moje dziecko…………………………………………………….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. …………………………………………………….zam.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ędzie wsiadać i wysiadać na przystanku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>Naszacowice – Skrzyżowanie</w:t>
        <w:tab/>
        <w:tab/>
        <w:t>□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zacowice – Stawiska</w:t>
        <w:tab/>
        <w:tab/>
        <w:t>□</w:t>
        <w:tab/>
        <w:tab/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zacowice – Kapliczka</w:t>
        <w:tab/>
        <w:tab/>
        <w:t>□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gi</w:t>
        <w:tab/>
        <w:tab/>
        <w:tab/>
        <w:tab/>
        <w:tab/>
        <w:t>□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gi – Owieczka </w:t>
        <w:tab/>
        <w:tab/>
        <w:tab/>
        <w:t>□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gi – Szkoła</w:t>
        <w:tab/>
        <w:tab/>
        <w:tab/>
        <w:tab/>
        <w:t>□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gi – Skrzyżowanie</w:t>
        <w:tab/>
        <w:tab/>
        <w:tab/>
        <w:t>□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>Podegrodzie – Osowie</w:t>
        <w:tab/>
        <w:tab/>
        <w:tab/>
        <w:t>□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Wyrażam zgodę na przetwarzanie danych osobowych dla potrzeb realizacji obowiązku szkolnego i celów promocyjnych zgodnie z Ustawą z dn. 29 sierpnia 1997 r. o Ochronie Danych Osobowych (Dz.U. Nr 133 poz. 883 z późn. zm.)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(podpis odręczn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39:00Z</dcterms:created>
  <dc:creator>sekretariat</dc:creator>
  <dc:description/>
  <cp:keywords/>
  <dc:language>en-US</dc:language>
  <cp:lastModifiedBy>Halina Łęczycka</cp:lastModifiedBy>
  <cp:lastPrinted>2018-02-21T10:57:00Z</cp:lastPrinted>
  <dcterms:modified xsi:type="dcterms:W3CDTF">2024-01-22T12:39:00Z</dcterms:modified>
  <cp:revision>2</cp:revision>
  <dc:subject/>
  <dc:title>………………………………</dc:title>
</cp:coreProperties>
</file>