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 xml:space="preserve">Podegrodzie, 01.02.2023 r.     </w:t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ŚWIADCZENI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</w:rPr>
        <w:t xml:space="preserve">Dyrektor Szkoły Podstawowej w Podegrodziu zaświadcza, że </w:t>
      </w:r>
      <w:r>
        <w:rPr>
          <w:rFonts w:cs="Arial Narrow" w:ascii="Arial Narrow" w:hAnsi="Arial Narrow"/>
          <w:bCs/>
        </w:rPr>
        <w:t>………………………………………………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ur. ………………………… zam. ……………………………………………………………………realizował(a)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  tutejszym  oddziale przedszkolnym  obowiązek  rocznego  przygotowania  przedszkolnego  w  roku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kolnym  2022/2023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5:00Z</dcterms:created>
  <dc:creator>SZKOŁA PODSTAWOWA  PODEGRODZIE</dc:creator>
  <dc:description/>
  <cp:keywords/>
  <dc:language>en-US</dc:language>
  <cp:lastModifiedBy>Halina Łęczycka</cp:lastModifiedBy>
  <cp:lastPrinted>2023-01-24T11:33:00Z</cp:lastPrinted>
  <dcterms:modified xsi:type="dcterms:W3CDTF">2024-01-23T08:35:00Z</dcterms:modified>
  <cp:revision>2</cp:revision>
  <dc:subject/>
  <dc:title>ZAŚWIADCZENIE</dc:title>
</cp:coreProperties>
</file>