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                                   ……………………………….       …………………..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ŚWIADCZENIE RODZIC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UB PRAWNYCH OPIEKUNÓW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</w:rPr>
        <w:t xml:space="preserve">Ja   niżej   podpisany/a  oświadczam, że pracuję / prowadzę działalność gospodarczą  w obwodzie 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</w:rPr>
        <w:t xml:space="preserve">Szkoły Podstawowej w Podegrodziu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oświadc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    z postępowaniem rekrutacyjnym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zgodnie z wnioskie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jc w:val="both"/>
        <w:rPr>
          <w:rFonts w:ascii="Arial Narrow" w:hAnsi="Arial Narrow" w:eastAsia="TimesNewRomanPSMT" w:cs="Arial Narrow"/>
          <w:b/>
          <w:b/>
          <w:sz w:val="16"/>
          <w:szCs w:val="16"/>
        </w:rPr>
      </w:pPr>
      <w:r>
        <w:rPr>
          <w:rFonts w:eastAsia="TimesNewRomanPSMT"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(podpis rodziców/opiekunów prawnych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4:00Z</dcterms:created>
  <dc:creator>sekretariat</dc:creator>
  <dc:description/>
  <cp:keywords/>
  <dc:language>en-US</dc:language>
  <cp:lastModifiedBy>Halina Łęczycka</cp:lastModifiedBy>
  <cp:lastPrinted>2023-01-24T12:50:00Z</cp:lastPrinted>
  <dcterms:modified xsi:type="dcterms:W3CDTF">2024-01-23T08:34:00Z</dcterms:modified>
  <cp:revision>2</cp:revision>
  <dc:subject/>
  <dc:title>………………………………</dc:title>
</cp:coreProperties>
</file>