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.       ………………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ŚWIADCZEN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or Szkoły Podstawowej im. św. Ojca Stanisława Papczyńskiego   w Podegrodziu zaświadcza, że rodzeństwo kandydata do pierwszej klasy 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. …………………………………….…….,  zam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realizuje obowiązek szkolny w tutejszej szkole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7:00Z</dcterms:created>
  <dc:creator>SZKOŁA PODSTAWOWA  PODEGRODZIE</dc:creator>
  <dc:description/>
  <cp:keywords/>
  <dc:language>en-US</dc:language>
  <cp:lastModifiedBy>Halina Łęczycka</cp:lastModifiedBy>
  <cp:lastPrinted>2015-10-16T13:44:00Z</cp:lastPrinted>
  <dcterms:modified xsi:type="dcterms:W3CDTF">2024-01-23T08:37:00Z</dcterms:modified>
  <cp:revision>2</cp:revision>
  <dc:subject/>
  <dc:title>ZAŚWIADCZENIE</dc:title>
</cp:coreProperties>
</file>